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0070C0"/>
          <w:sz w:val="36"/>
          <w:szCs w:val="36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6"/>
          <w:szCs w:val="36"/>
        </w:rPr>
        <w:t xml:space="preserve"> 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  </w:t>
      </w:r>
      <w:r>
        <w:rPr>
          <w:b/>
          <w:bCs/>
          <w:color w:val="C00000"/>
          <w:sz w:val="36"/>
          <w:szCs w:val="36"/>
        </w:rPr>
        <w:t xml:space="preserve">ZPRAVODAJ č. 8.  -  8. kolo  -   16.2.2014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Sokol Slavonice  B        -    TJ Jiskra Nová Bystřice B           3 : 1     1114 - 1008  ( 5 : 1 )    15.2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Jiskra Nová Bystřice A  -    TJ Kunžak                                   4 : 0      1139 - 1042  ( 4 : 2 )      2.2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Tatran Lomnice n.L.      -    TJ Lokomotiva České Velenice   4 : 0     1194 - 1019  ( 6 : 0 )    16.2.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C00000"/>
        </w:rPr>
        <w:t xml:space="preserve">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Tabulka po 8.kole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>Jiskra Nová Bystřice A          8     7  0  1      25,0 :  7,0   / 30,0:18,0 /     1159    14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2.    Loko České Velenice             8     5  0  3      19,0 :13,0   / 26,0:22,0 /     1089    10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3.    TJ  Kunžak                            8     5  0  3      18,0 :14,0   / 26,5:21,5 /      1072    10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4.    Tatran  Lomnice n.L.             8     4  0  4      17,0 :15,0   / 28,0:20,0 /     1103      8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Sokol Slavonice  B                8     2  0  6      10,0 :22,0   / 23,5:24,5 /     1027      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   Jiskra Nová Bystřice B          8     1  0  7        7,0 :25,0   / 10,0:38,0 /       990      2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B0F0"/>
          <w:sz w:val="28"/>
          <w:szCs w:val="28"/>
        </w:rPr>
        <w:t xml:space="preserve">TJ Sokol Slavonice B          1114      3:1      1008       TJ Jiskra N.Bystřice  B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5:1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KOZEL                   Marcel         378       2:0       314        BAUDYŠ         Jan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JANÁK                   Martin          </w:t>
      </w:r>
      <w:r>
        <w:rPr>
          <w:b/>
          <w:bCs/>
          <w:color w:val="000000"/>
          <w:u w:val="single"/>
        </w:rPr>
        <w:t>379</w:t>
      </w:r>
      <w:r>
        <w:rPr>
          <w:bCs/>
          <w:color w:val="000000"/>
        </w:rPr>
        <w:t xml:space="preserve">       2:0       318        HAVLÍČEK     Antonín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BERANOVSKÝ     Radek          357       1:1       </w:t>
      </w:r>
      <w:r>
        <w:rPr>
          <w:b/>
          <w:bCs/>
          <w:color w:val="000000"/>
          <w:u w:val="single"/>
        </w:rPr>
        <w:t>376</w:t>
      </w:r>
      <w:r>
        <w:rPr>
          <w:bCs/>
          <w:color w:val="000000"/>
          <w:u w:val="single"/>
        </w:rPr>
        <w:t xml:space="preserve">        HAVLÍČEK      Jan</w:t>
      </w:r>
      <w:r>
        <w:rPr>
          <w:bCs/>
          <w:color w:val="000000"/>
        </w:rPr>
        <w:t xml:space="preserve">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Beranovský Lukáš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neuvedeno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A      1139      4:0      1042       TJ   Kunžak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4:2/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u w:val="single"/>
        </w:rPr>
        <w:t xml:space="preserve">BĚHOUNOVÁ       Michaela      </w:t>
      </w:r>
      <w:r>
        <w:rPr>
          <w:b/>
          <w:bCs/>
          <w:color w:val="000000"/>
          <w:u w:val="single"/>
        </w:rPr>
        <w:t>407</w:t>
      </w:r>
      <w:r>
        <w:rPr>
          <w:bCs/>
          <w:color w:val="000000"/>
        </w:rPr>
        <w:t xml:space="preserve">       2:0       </w:t>
      </w:r>
      <w:r>
        <w:rPr>
          <w:b/>
          <w:bCs/>
          <w:color w:val="000000"/>
          <w:u w:val="single"/>
        </w:rPr>
        <w:t>356</w:t>
      </w:r>
      <w:r>
        <w:rPr>
          <w:bCs/>
          <w:color w:val="000000"/>
          <w:u w:val="single"/>
        </w:rPr>
        <w:t xml:space="preserve">       VRBOVÁ            Karolína</w:t>
      </w:r>
      <w:r>
        <w:rPr>
          <w:bCs/>
          <w:color w:val="000000"/>
        </w:rPr>
        <w:t xml:space="preserve">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PÝCHOVÁ              Barbora       352       1:1       347       BURIANOVÁ    Linda                  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VRÁNKOVÁ          Renata         380       1:1       339</w:t>
      </w:r>
      <w:r>
        <w:rPr>
          <w:b/>
          <w:bCs/>
          <w:color w:val="000000"/>
        </w:rPr>
        <w:t xml:space="preserve">        </w:t>
      </w:r>
      <w:r>
        <w:rPr>
          <w:bCs/>
          <w:color w:val="000000"/>
        </w:rPr>
        <w:t>ZEMAN              Jan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 Běhoun  Jaroslav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 15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Tatran Lomnice n.L.     1194      4:0       1019      TJ Loko Č.Velenice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6:0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</w:rPr>
        <w:t>MIKEŠ              Martin              379         2:0       338       BALDÍK            Jiří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</w:t>
      </w:r>
      <w:r>
        <w:rPr>
          <w:bCs/>
          <w:color w:val="000000"/>
          <w:u w:val="single"/>
        </w:rPr>
        <w:t xml:space="preserve">BAŠTÝŘ           Marek              </w:t>
      </w:r>
      <w:r>
        <w:rPr>
          <w:b/>
          <w:bCs/>
          <w:color w:val="000000"/>
          <w:u w:val="single"/>
        </w:rPr>
        <w:t>426</w:t>
      </w:r>
      <w:r>
        <w:rPr>
          <w:bCs/>
          <w:color w:val="000000"/>
        </w:rPr>
        <w:t xml:space="preserve">         2:0       326       HOLÝ                Lukáš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</w:t>
      </w:r>
      <w:r>
        <w:rPr>
          <w:bCs/>
          <w:color w:val="000000"/>
        </w:rPr>
        <w:t xml:space="preserve">NOSEK             Jan                   389         2:0        </w:t>
      </w:r>
      <w:r>
        <w:rPr>
          <w:b/>
          <w:bCs/>
          <w:color w:val="000000"/>
          <w:u w:val="single"/>
        </w:rPr>
        <w:t>355</w:t>
      </w:r>
      <w:r>
        <w:rPr>
          <w:bCs/>
          <w:color w:val="000000"/>
          <w:u w:val="single"/>
        </w:rPr>
        <w:t xml:space="preserve">       MAROUŠEK    Bohumil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rozhodčí:  Doktor Jiří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 5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AŠTÝŘ            Marek       Tatran Lomnice n.L.       </w:t>
      </w:r>
      <w:r>
        <w:rPr>
          <w:b/>
          <w:bCs/>
          <w:color w:val="FF0000"/>
          <w:sz w:val="28"/>
          <w:szCs w:val="28"/>
        </w:rPr>
        <w:t>42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ĚHOUNOVÁ  Michaela   Jiskra Nová Bystřice      </w:t>
      </w:r>
      <w:r>
        <w:rPr>
          <w:b/>
          <w:bCs/>
          <w:color w:val="FF0000"/>
          <w:sz w:val="28"/>
          <w:szCs w:val="28"/>
        </w:rPr>
        <w:t>40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NOSEK               Jan           Tatran Lomnice n.L.       </w:t>
      </w:r>
      <w:r>
        <w:rPr>
          <w:b/>
          <w:bCs/>
          <w:color w:val="000000"/>
          <w:sz w:val="28"/>
          <w:szCs w:val="28"/>
        </w:rPr>
        <w:t>389</w:t>
      </w: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222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Tatran  Lomnice n.L.</w:t>
      </w: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1194</w:t>
      </w: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.      VRÁNKOVÁ       Renata         N.Bystřice  A      398,1     5/5      </w:t>
      </w:r>
    </w:p>
    <w:p>
      <w:pPr>
        <w:pStyle w:val="Normal"/>
        <w:rPr/>
      </w:pPr>
      <w:r>
        <w:rPr>
          <w:b/>
          <w:bCs/>
          <w:color w:val="0070C0"/>
          <w:sz w:val="28"/>
          <w:szCs w:val="28"/>
        </w:rPr>
        <w:t xml:space="preserve">2.      BERANOVSKÝ  Radek          Slavonice  B        393,7     3/5 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3.      STRÁNSKÝ         Jiří               N.Bystřice  A      389,3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  BAŠTÝŘ               Marek          Lomnice n.L.       385,4     3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  MAROUŠEK        Bohumil       Č.Velenice           382,3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bCs/>
          <w:color w:val="1F497D"/>
          <w:sz w:val="28"/>
          <w:szCs w:val="28"/>
        </w:rPr>
        <w:t xml:space="preserve">.      </w:t>
      </w:r>
      <w:r>
        <w:rPr>
          <w:bCs/>
          <w:color w:val="000000"/>
          <w:sz w:val="28"/>
          <w:szCs w:val="28"/>
        </w:rPr>
        <w:t>MIKEŠ                  Martin          Lomnice n.L.       380,1     3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     BĚHOUNOVÁ   Michaela        N.Bystřice  A       376,8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     VRBOVÁ            Karolína        Kunžak                 367,3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     NOSEK                 Jan               Lomnice n.L.        365,3     4/4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   BURIANOVÁ     Linda             Kunžak                361,7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  BALDÍK               Jiří                Č.Velenice           360,3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   KOZEL                 Marcel          Slavonice  B        351,7     3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   JANÁK                 Martin          Slavonice  B        350,2      5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    HOLÝ                   Lukáš           Č.Velenice           346,9      4/4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5.    VRBA                   Filip              N.Bystřice  B      346,9      3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   ZEMAN                Jan                Kunžak                333,0      3/4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7.    HAVLÍČEK        Antonín           N.Bystřice  B      327,6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8.    HAVLÍČEK          Jan                N.Bystřice  B       324,0     4/4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9.    FAIT                   Libor               Slavonice  B        300,3     5/5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VRECKOVÁ      Hana              N.Bystřice A        412,5      2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SLIPKA               Jan                Lomnice n.L.        401,0     1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VRBA                 Martin            Kunžak                 366,0     1/4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KVAPIL              Dominik        Slavonice  B         342,0     1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PÝCHOVÁ         Barbora          N.Bystřice  A       340,0     2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MACHO             Ondřej            Slavonice  B        321,0     1/5          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BAUDYŠ            Jan                 N.Bystřice  B       314,0     1/4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BICEK                Lukáš             Lomnice n.L.       290,0     1/4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9.kolo: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Sobota  -  22.2.2014  -  14.00    </w:t>
      </w:r>
      <w:r>
        <w:rPr>
          <w:b/>
          <w:bCs/>
          <w:color w:val="0070C0"/>
          <w:sz w:val="28"/>
          <w:szCs w:val="28"/>
        </w:rPr>
        <w:t>Sokol  Slavonice B    -   Tatran Lomnice n.L.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 xml:space="preserve">Neděle   - 23.2.2014  -  09.00    </w:t>
      </w:r>
      <w:r>
        <w:rPr>
          <w:b/>
          <w:bCs/>
          <w:color w:val="0070C0"/>
          <w:sz w:val="28"/>
          <w:szCs w:val="28"/>
        </w:rPr>
        <w:t>Jiskra N. Bystřice B  -  Jiskra N.Bystřice  A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70C0"/>
          <w:sz w:val="28"/>
          <w:szCs w:val="28"/>
        </w:rPr>
        <w:t xml:space="preserve">TJ  Kunžak               -   Lokomotiva Č.Velenice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 xml:space="preserve">Jaroslav Beneš, </w:t>
      </w:r>
      <w:hyperlink r:id="rId2">
        <w:r>
          <w:rPr>
            <w:rStyle w:val="InternetLink"/>
            <w:b/>
            <w:bCs/>
            <w:sz w:val="20"/>
            <w:szCs w:val="20"/>
          </w:rPr>
          <w:t>jabeoksjh@centrum.cz;728831223</w:t>
        </w:r>
      </w:hyperlink>
      <w:r>
        <w:rPr>
          <w:b/>
          <w:bCs/>
          <w:sz w:val="16"/>
          <w:szCs w:val="16"/>
        </w:rPr>
        <w:t xml:space="preserve">                                              </w:t>
      </w: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</w:t>
      </w:r>
      <w:r>
        <w:rPr>
          <w:b/>
          <w:bCs/>
          <w:sz w:val="20"/>
          <w:szCs w:val="20"/>
        </w:rPr>
        <w:t>-       2       -</w:t>
      </w:r>
    </w:p>
    <w:sectPr>
      <w:type w:val="nextPage"/>
      <w:pgSz w:w="11906" w:h="16838"/>
      <w:pgMar w:left="1418" w:right="42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beoksjh@centrum.cz;7288312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46:00Z</dcterms:created>
  <dc:creator>Jarda</dc:creator>
  <dc:description/>
  <cp:keywords/>
  <dc:language>en-US</dc:language>
  <cp:lastModifiedBy>Jarda</cp:lastModifiedBy>
  <cp:lastPrinted>2014-02-16T14:17:00Z</cp:lastPrinted>
  <dcterms:modified xsi:type="dcterms:W3CDTF">2014-02-16T13:19:00Z</dcterms:modified>
  <cp:revision>90</cp:revision>
  <dc:subject/>
  <dc:title/>
</cp:coreProperties>
</file>