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color w:val="0070C0"/>
          <w:sz w:val="32"/>
          <w:szCs w:val="32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</w:t>
      </w:r>
      <w:r>
        <w:rPr>
          <w:b/>
          <w:bCs/>
          <w:color w:val="C00000"/>
          <w:sz w:val="36"/>
          <w:szCs w:val="36"/>
        </w:rPr>
        <w:t xml:space="preserve">ZPRAVODAJ č. </w:t>
      </w:r>
      <w:r>
        <w:rPr>
          <w:b/>
          <w:bCs/>
          <w:color w:val="C00000"/>
          <w:sz w:val="44"/>
          <w:szCs w:val="44"/>
        </w:rPr>
        <w:t>7</w:t>
      </w:r>
      <w:r>
        <w:rPr>
          <w:b/>
          <w:bCs/>
          <w:color w:val="C00000"/>
          <w:sz w:val="36"/>
          <w:szCs w:val="36"/>
        </w:rPr>
        <w:t>.  -  7. kolo  -   26.1.2014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 Kunžak                                -   TJ Sokol Slavonice  B           4 : 0   1100 -   985  ( 5 : 1 )   26.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Jiskra Nová Bystřice  B        -  TJ Tatran Lomnice n.L.         3 : 1    1104 - 1035  ( 3 : 3 )   26.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Lokomotiva České Velenice -  TJ Jiskra Nová Bystřice  A    3 : 1    1165 - 1119  ( 4 : 2 )   26.1.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Tabulka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  </w:t>
      </w:r>
      <w:r>
        <w:rPr>
          <w:bCs/>
          <w:color w:val="FF0000"/>
          <w:sz w:val="28"/>
          <w:szCs w:val="28"/>
        </w:rPr>
        <w:t>TJ Jiskra Nová Bystřice  A    7    6  0  1   21,0 :   7,0    / 26,0:16,0 /    1161    12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0070C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 xml:space="preserve">.    </w:t>
      </w:r>
      <w:r>
        <w:rPr>
          <w:bCs/>
          <w:color w:val="1F497D"/>
          <w:sz w:val="28"/>
          <w:szCs w:val="28"/>
        </w:rPr>
        <w:t>TJ Loko České Velenice        7    5  0  2   19,0 :   9,0    / 26,0:16,0 /    1113    1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1F497D"/>
          <w:sz w:val="28"/>
          <w:szCs w:val="28"/>
        </w:rPr>
        <w:t>3.    TJ Kunžak                             7    5  0  2   18,0 : 10,0    / 24,5:17,5 /    1075    1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TJ Tatran Lomnice n.L.         7    3  0  4   13,0 : 15,0    / 22,0:20,0 /    1099     6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   TJ Sokol Slavonice  B           7    1  0  6     7,0 : 21,0    / 18,5:23,5 /    1022     2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  TJ Jiskra Nová Bystřice  B    7    1  0  6     6,0 : 22,0    /   9,0:33,0 /      984     2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B0F0"/>
          <w:sz w:val="28"/>
          <w:szCs w:val="28"/>
        </w:rPr>
        <w:t>TJ   Kunžak                         1100      4:0       985       TJ Sokol Slavonice  B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5:1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>ZEMAN              Jan                   314       2:0       294        FAIT             Libor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VRBOVÁ            Karolína          391       1:1       </w:t>
      </w:r>
      <w:r>
        <w:rPr>
          <w:b/>
          <w:bCs/>
          <w:color w:val="000000"/>
          <w:u w:val="single"/>
        </w:rPr>
        <w:t>388</w:t>
      </w:r>
      <w:r>
        <w:rPr>
          <w:bCs/>
          <w:color w:val="000000"/>
          <w:u w:val="single"/>
        </w:rPr>
        <w:t xml:space="preserve">        KOZEL        Marcel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BURIANOVÁ    Linda                </w:t>
      </w:r>
      <w:r>
        <w:rPr>
          <w:b/>
          <w:bCs/>
          <w:color w:val="000000"/>
          <w:u w:val="single"/>
        </w:rPr>
        <w:t>395</w:t>
      </w:r>
      <w:r>
        <w:rPr>
          <w:bCs/>
          <w:color w:val="000000"/>
        </w:rPr>
        <w:t xml:space="preserve">       2:0       303        JANÁK        Martin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střídání: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Hrůza  Radek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3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 B     1104      3:1     1035       TJ  Tatran Lomnice n.L.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3:3/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HAVLÍČEK         Antonín          334        0:2       </w:t>
      </w:r>
      <w:r>
        <w:rPr>
          <w:b/>
          <w:bCs/>
          <w:color w:val="000000"/>
          <w:u w:val="single"/>
        </w:rPr>
        <w:t>387</w:t>
      </w:r>
      <w:r>
        <w:rPr>
          <w:bCs/>
          <w:color w:val="000000"/>
          <w:u w:val="single"/>
        </w:rPr>
        <w:t xml:space="preserve">        SLIPKA              Jan</w:t>
      </w:r>
      <w:r>
        <w:rPr>
          <w:bCs/>
          <w:color w:val="000000"/>
        </w:rPr>
        <w:t xml:space="preserve">    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VRBA                  Filip               </w:t>
      </w:r>
      <w:r>
        <w:rPr>
          <w:b/>
          <w:bCs/>
          <w:color w:val="000000"/>
          <w:u w:val="single"/>
        </w:rPr>
        <w:t>390</w:t>
      </w:r>
      <w:r>
        <w:rPr>
          <w:bCs/>
          <w:color w:val="000000"/>
        </w:rPr>
        <w:t xml:space="preserve">        2:0       290        BICEK                Lukáš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HAVLÍČEK         Jan                 380        1:1       358        BAŠTÝŘ            Marek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střídání: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Štěrba  Jaroslav</w:t>
      </w:r>
    </w:p>
    <w:p>
      <w:pPr>
        <w:pStyle w:val="Normal"/>
        <w:pBdr>
          <w:bottom w:val="double" w:sz="6" w:space="3" w:color="000000"/>
        </w:pBdr>
        <w:rPr/>
      </w:pPr>
      <w:r>
        <w:rPr>
          <w:bCs/>
          <w:color w:val="000000"/>
        </w:rPr>
        <w:t>diváků:    5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</w:t>
      </w:r>
      <w:r>
        <w:rPr>
          <w:b/>
          <w:bCs/>
          <w:color w:val="00B0F0"/>
          <w:sz w:val="28"/>
          <w:szCs w:val="28"/>
        </w:rPr>
        <w:t>TJ Lokomotiva  Č. Velenice    1165      3:1      1119       TJ  Jiskra N.Bystřice  A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4:2/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HOLÝ               Lukáš               377        2:0       328        PÝCHOVÁ          Barbora                   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BALDÍK           Jiří                    </w:t>
      </w:r>
      <w:r>
        <w:rPr>
          <w:b/>
          <w:bCs/>
          <w:color w:val="000000"/>
          <w:u w:val="single"/>
        </w:rPr>
        <w:t>405</w:t>
      </w:r>
      <w:r>
        <w:rPr>
          <w:bCs/>
          <w:color w:val="000000"/>
        </w:rPr>
        <w:t xml:space="preserve">        2:0       373        BĚHOUNOVÁ   Michaela     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MAROUŠEK    Bohumil           383        0:2       </w:t>
      </w:r>
      <w:r>
        <w:rPr>
          <w:b/>
          <w:bCs/>
          <w:color w:val="000000"/>
          <w:u w:val="single"/>
        </w:rPr>
        <w:t>418</w:t>
      </w:r>
      <w:r>
        <w:rPr>
          <w:bCs/>
          <w:color w:val="000000"/>
          <w:u w:val="single"/>
        </w:rPr>
        <w:t xml:space="preserve">        VRÁNKOVÁ      Renata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Navrkal  Miloš</w:t>
      </w:r>
    </w:p>
    <w:p>
      <w:pPr>
        <w:pStyle w:val="Normal"/>
        <w:pBdr>
          <w:bottom w:val="double" w:sz="6" w:space="3" w:color="000000"/>
        </w:pBdr>
        <w:rPr/>
      </w:pPr>
      <w:r>
        <w:rPr>
          <w:bCs/>
          <w:color w:val="000000"/>
        </w:rPr>
        <w:t>diváků:    3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-        1        -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 k o l a 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FF0000"/>
          <w:sz w:val="28"/>
          <w:szCs w:val="28"/>
        </w:rPr>
        <w:t xml:space="preserve">VRÁNKOVÁ         Renata      Ji Nová Bystřice       </w:t>
      </w:r>
      <w:r>
        <w:rPr>
          <w:b/>
          <w:bCs/>
          <w:color w:val="FF0000"/>
          <w:sz w:val="28"/>
          <w:szCs w:val="28"/>
        </w:rPr>
        <w:t>418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BALDÍK                 Jiří            Loko Č.Velenice       </w:t>
      </w:r>
      <w:r>
        <w:rPr>
          <w:b/>
          <w:bCs/>
          <w:color w:val="FF0000"/>
          <w:sz w:val="28"/>
          <w:szCs w:val="28"/>
        </w:rPr>
        <w:t>405</w:t>
      </w: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BURIANOVÁ        Linda        TJ  Kunžak               </w:t>
      </w:r>
      <w:r>
        <w:rPr>
          <w:b/>
          <w:bCs/>
          <w:color w:val="000000"/>
          <w:sz w:val="28"/>
          <w:szCs w:val="28"/>
        </w:rPr>
        <w:t>395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218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 xml:space="preserve">Lokomotiva  České Velenice   1.165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/>
          <w:bCs/>
          <w:color w:val="000000"/>
          <w:sz w:val="20"/>
          <w:szCs w:val="20"/>
        </w:rPr>
        <w:t xml:space="preserve">     </w:t>
      </w:r>
    </w:p>
    <w:p>
      <w:pPr>
        <w:pStyle w:val="Normal"/>
        <w:rPr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ořadí jednotlivců:</w:t>
      </w:r>
      <w:r>
        <w:rPr>
          <w:bCs/>
          <w:color w:val="000000"/>
        </w:rPr>
        <w:t xml:space="preserve">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.        VRÁNKOVÁ            Renata         N.Bystřice  A        398,8      5/5   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2.        BERANOVSKÝ        Radek         Slavonice  B          397,0      3/5  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3.        MAROUŠEK        Bohumil          Č.Velenice             391,3 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    STRÁNSKÝ                     Jiří         N.Bystřice  A         389,3      4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    BAŠTÝŘ                     Marek         Lomnice                382,0      3/4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6.        MIKEŠ                        Martin         Lomnice                380,0      3/4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7.        BĚHOUNOVÁ       Michaela         N.Bystřice  A         374,1      4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       BALDÍK                           Jiří         Č.Velenice             367,8 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       VRBOVÁ                Karolína          Kunžak                 366,3 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     NOSEK                             Jan         Lomnice                365,1      4/4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1.      BURIANOVÁ              Linda         Kunžak                  361,8 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     HOLÝ                          Lukáš         Č.Velenice             353,8 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     JANÁK                       Martin         Slavonice  B          348,6      5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     VRBA                            Filip          N.Bystřice  B        346,9      3/3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.      HAVLÍČEK             Antonín          N.Bystřice  B         330,8 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6.      HAVLÍČEK                     Jan          N.Bystřice  B         306,6      3/3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7.      FAIT                             Libor         Slavonice  B           300,3      3/3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VRECKOVÁ                Hana         N.Bystřice  A          </w:t>
      </w:r>
      <w:r>
        <w:rPr>
          <w:bCs/>
          <w:color w:val="FF0000"/>
          <w:sz w:val="28"/>
          <w:szCs w:val="28"/>
        </w:rPr>
        <w:t>412,5</w:t>
      </w:r>
      <w:r>
        <w:rPr>
          <w:bCs/>
          <w:color w:val="000000"/>
          <w:sz w:val="28"/>
          <w:szCs w:val="28"/>
        </w:rPr>
        <w:t xml:space="preserve">      2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SLIPKA                           Jan          Lomnice n.L.          </w:t>
      </w:r>
      <w:r>
        <w:rPr>
          <w:bCs/>
          <w:color w:val="FF0000"/>
          <w:sz w:val="28"/>
          <w:szCs w:val="28"/>
        </w:rPr>
        <w:t>401,0</w:t>
      </w:r>
      <w:r>
        <w:rPr>
          <w:bCs/>
          <w:color w:val="000000"/>
          <w:sz w:val="28"/>
          <w:szCs w:val="28"/>
        </w:rPr>
        <w:t xml:space="preserve">     1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VRBA                         Martin         Kunžak                    366,0     1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KVAPIL                   Dominik         Slavonice  B           342,0     1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KOZEL                       Marcel         Slavonice  B           338,5     2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ZEMAN                           Jan          Kunžak                   330,0     2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PÝCHOVÁ              Barbora          N.Bystřice  A          328,0     1/5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MACHO                    Ondřej          Slavonice  B           321,0      1/5          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BICEK                         Lukáš         Lomnice n.L.          290,0      1/4  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Příští program:</w:t>
      </w: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  <w:u w:val="single"/>
        </w:rPr>
        <w:t>8.kolo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Sobota  -  15.2.2014  -  14.00   </w:t>
      </w:r>
      <w:r>
        <w:rPr>
          <w:b/>
          <w:bCs/>
          <w:color w:val="0070C0"/>
          <w:sz w:val="28"/>
          <w:szCs w:val="28"/>
        </w:rPr>
        <w:t>Sokol Slavonice  B      -  Jiskra N.Bystřice  B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eděle   - 16.2.2014  -  09.00</w:t>
      </w:r>
      <w:r>
        <w:rPr>
          <w:b/>
          <w:bCs/>
          <w:color w:val="0070C0"/>
          <w:sz w:val="28"/>
          <w:szCs w:val="28"/>
        </w:rPr>
        <w:t xml:space="preserve">   Tatran Lomnice n.L.  -  Lokomotiva Č.Velenic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28"/>
          <w:szCs w:val="28"/>
        </w:rPr>
        <w:t xml:space="preserve">Neděle   -   2.2.2014  -  09.00   </w:t>
      </w:r>
      <w:r>
        <w:rPr>
          <w:b/>
          <w:bCs/>
          <w:color w:val="0070C0"/>
          <w:sz w:val="28"/>
          <w:szCs w:val="28"/>
        </w:rPr>
        <w:t>Jiskra N.Bystřice  A    -  TJ   Kunžak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>Jaroslav Beneš, jabeoksjh@centrum.cz;728831223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-       2       -</w:t>
      </w:r>
    </w:p>
    <w:sectPr>
      <w:type w:val="nextPage"/>
      <w:pgSz w:w="11906" w:h="16838"/>
      <w:pgMar w:left="1418" w:right="42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53:00Z</dcterms:created>
  <dc:creator/>
  <dc:description/>
  <cp:keywords/>
  <dc:language>en-US</dc:language>
  <cp:lastModifiedBy>Jarda</cp:lastModifiedBy>
  <cp:lastPrinted>2014-01-26T20:41:00Z</cp:lastPrinted>
  <dcterms:modified xsi:type="dcterms:W3CDTF">2014-01-26T19:44:00Z</dcterms:modified>
  <cp:revision>309</cp:revision>
  <dc:subject/>
  <dc:title/>
</cp:coreProperties>
</file>