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color w:val="0070C0"/>
          <w:sz w:val="32"/>
          <w:szCs w:val="32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   </w:t>
      </w:r>
      <w:r>
        <w:rPr>
          <w:b/>
          <w:bCs/>
          <w:color w:val="C00000"/>
          <w:sz w:val="36"/>
          <w:szCs w:val="36"/>
        </w:rPr>
        <w:t xml:space="preserve">ZPRAVODAJ č. </w:t>
      </w:r>
      <w:r>
        <w:rPr>
          <w:b/>
          <w:bCs/>
          <w:color w:val="C00000"/>
          <w:sz w:val="44"/>
          <w:szCs w:val="44"/>
        </w:rPr>
        <w:t>4</w:t>
      </w:r>
      <w:r>
        <w:rPr>
          <w:b/>
          <w:bCs/>
          <w:color w:val="C00000"/>
          <w:sz w:val="36"/>
          <w:szCs w:val="36"/>
        </w:rPr>
        <w:t xml:space="preserve">.  -  4. kolo  -   10.11.2013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Jiskra Nová Bystřice A         -    TJ Jiskra Nová Bystřice B   4 : 0   1128 -   897  ( 5 : 1 )  10.1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Lokomotiva České Velenice -    TJ Kunžak                           1 : 3   1105 -  1140  ( 3 : 3 )  10.1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Tatran Lomnice n.L.             -    TJ Sokol Slavonice B          3 : 1   1091 - 1053  ( 3 : 3 )   10.11.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C00000"/>
        </w:rPr>
        <w:t xml:space="preserve">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Tabulka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>TJ Jiskra Nová Bystřice  A    3    3  0  0   11,0 : 1,0      / 13,0:  5,0 /   1170     6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1F497D"/>
          <w:sz w:val="28"/>
          <w:szCs w:val="28"/>
        </w:rPr>
        <w:t>TJ Kunžak                             4    3  0  1   11,0 : 5,0      / 13,5:10,5 /   1082     6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1F497D"/>
          <w:sz w:val="28"/>
          <w:szCs w:val="28"/>
        </w:rPr>
        <w:t>3.    TJ Loko České Velenice        3    2  0  1     9,0 : 3,0      / 12,0:  6,0 /   1119     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TJ Tatran Lomnice n.L.         4    2  0  2     7,0 : 9,0      / 12,0:12,0 /   1104     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TJ Sokol Slavonice  B           4    1  0  3     5,0 : 11,0    / 12,5:11,5 /   1016     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  TJ Jiskra Nová Bystřice  B    4    0  0  4     1,0 : 15,0    /   3,0:21,0 /     955     0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 A   1128      4:0       897       TJ Jiskra N.Bystřice  B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5:1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VRÁNKOVÁ     Renata              385        2:0      </w:t>
      </w:r>
      <w:r>
        <w:rPr>
          <w:b/>
          <w:bCs/>
          <w:color w:val="000000"/>
          <w:u w:val="single"/>
        </w:rPr>
        <w:t>331</w:t>
      </w:r>
      <w:r>
        <w:rPr>
          <w:bCs/>
          <w:color w:val="000000"/>
          <w:u w:val="single"/>
        </w:rPr>
        <w:t xml:space="preserve">        HAVLÍČEK      Antonín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BĚHOUNOVÁ  Michaela           354        1:1      322        VRBA               Filip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STRÁNSKÝ       Jiří                    </w:t>
      </w:r>
      <w:r>
        <w:rPr>
          <w:b/>
          <w:bCs/>
          <w:color w:val="000000"/>
          <w:u w:val="single"/>
        </w:rPr>
        <w:t>389</w:t>
      </w:r>
      <w:r>
        <w:rPr>
          <w:bCs/>
          <w:color w:val="000000"/>
        </w:rPr>
        <w:t xml:space="preserve">        2:0      244        HAVLÍČEK      Jan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Běhoun Jaroslav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6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</w:t>
      </w:r>
      <w:r>
        <w:rPr>
          <w:b/>
          <w:bCs/>
          <w:color w:val="00B0F0"/>
          <w:sz w:val="28"/>
          <w:szCs w:val="28"/>
        </w:rPr>
        <w:t>TJ Lokomotiva Č.Velenice    1105      1:3      1140       TJ   Kunžak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3:3/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MAROUŠEK      Bohumil          365      1:1       389</w:t>
      </w:r>
      <w:r>
        <w:rPr>
          <w:b/>
          <w:bCs/>
          <w:color w:val="000000"/>
        </w:rPr>
        <w:t xml:space="preserve">        </w:t>
      </w:r>
      <w:r>
        <w:rPr>
          <w:bCs/>
          <w:color w:val="000000"/>
        </w:rPr>
        <w:t xml:space="preserve">BURIANOVÁ   Linda    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BALDÍK             Jiří                   361      0:2       </w:t>
      </w:r>
      <w:r>
        <w:rPr>
          <w:b/>
          <w:bCs/>
          <w:color w:val="000000"/>
          <w:u w:val="single"/>
        </w:rPr>
        <w:t>396</w:t>
      </w:r>
      <w:r>
        <w:rPr>
          <w:bCs/>
          <w:color w:val="000000"/>
          <w:u w:val="single"/>
        </w:rPr>
        <w:t xml:space="preserve">        VRBOVÁ       Karolína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HOLÝ                 Lukáš              </w:t>
      </w:r>
      <w:r>
        <w:rPr>
          <w:b/>
          <w:bCs/>
          <w:color w:val="000000"/>
          <w:u w:val="single"/>
        </w:rPr>
        <w:t>379</w:t>
      </w:r>
      <w:r>
        <w:rPr>
          <w:bCs/>
          <w:color w:val="000000"/>
        </w:rPr>
        <w:t xml:space="preserve">      2:0       355        VRBA             Martin     (*)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od 51. hodu VRBA Martin + ZEMAN Jan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Navrkal  Miloš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3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Tatran Lomnice n.L.    1091      3:1      1053       TJ  Sokol Slavonice  B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3:3/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BAŠTÝŘ          Marek               357        0:2        </w:t>
      </w:r>
      <w:r>
        <w:rPr>
          <w:b/>
          <w:bCs/>
          <w:color w:val="000000"/>
          <w:u w:val="single"/>
        </w:rPr>
        <w:t>394</w:t>
      </w:r>
      <w:r>
        <w:rPr>
          <w:bCs/>
          <w:color w:val="000000"/>
          <w:u w:val="single"/>
        </w:rPr>
        <w:t xml:space="preserve">       BERANOVSKÝ   Radek</w:t>
      </w:r>
      <w:r>
        <w:rPr>
          <w:bCs/>
          <w:color w:val="000000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NOSEK             Jan                    366        2:0        294       FAIT             Libor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MIKEŠ              Martin              </w:t>
      </w:r>
      <w:r>
        <w:rPr>
          <w:b/>
          <w:bCs/>
          <w:color w:val="000000"/>
          <w:u w:val="single"/>
        </w:rPr>
        <w:t>368</w:t>
      </w:r>
      <w:r>
        <w:rPr>
          <w:bCs/>
          <w:color w:val="000000"/>
        </w:rPr>
        <w:t xml:space="preserve">        1:1        365</w:t>
      </w:r>
      <w:r>
        <w:rPr>
          <w:b/>
          <w:bCs/>
          <w:color w:val="000000"/>
        </w:rPr>
        <w:t xml:space="preserve">       </w:t>
      </w:r>
      <w:r>
        <w:rPr>
          <w:bCs/>
          <w:color w:val="000000"/>
        </w:rPr>
        <w:t xml:space="preserve">JANÁK        Martin       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rozhodčí: Doktor  Jiří </w:t>
      </w:r>
    </w:p>
    <w:p>
      <w:pPr>
        <w:pStyle w:val="Normal"/>
        <w:pBdr>
          <w:bottom w:val="double" w:sz="6" w:space="3" w:color="000000"/>
        </w:pBdr>
        <w:rPr/>
      </w:pPr>
      <w:r>
        <w:rPr>
          <w:bCs/>
          <w:color w:val="000000"/>
        </w:rPr>
        <w:t>diváků:    5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-        1        -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 k o l a 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FF0000"/>
          <w:sz w:val="28"/>
          <w:szCs w:val="28"/>
        </w:rPr>
        <w:t>BURIANOVÁ        Linda          TJ Kunžak            396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BERANOVSKÝ    Radek          So Slavonice        394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STRÁNSKÝ           Jiří              Ji   N.Bystřice      389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179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 xml:space="preserve">TJ  KUNŽAK              1140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/>
          <w:bCs/>
          <w:color w:val="000000"/>
          <w:sz w:val="20"/>
          <w:szCs w:val="20"/>
        </w:rPr>
        <w:t xml:space="preserve">     </w:t>
      </w:r>
    </w:p>
    <w:p>
      <w:pPr>
        <w:pStyle w:val="Normal"/>
        <w:rPr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ořadí jednotlivců:</w:t>
      </w:r>
      <w:r>
        <w:rPr>
          <w:bCs/>
          <w:color w:val="000000"/>
        </w:rPr>
        <w:t xml:space="preserve">                    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          STRÁNSKÝ                     Jiří        N.Bystřice  A        392,5     2/2   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2.          VRÁNKOVÁ             Renata        N.Bystřice  A        391,3     2/2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3.          BĚHOUNOVÁ       Michaela        N.Bystřice  A        386,8     2/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        BAŠTÝŘ                     Marek        Lomnice               382,8     3/3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         MIKEŠ                       Martin         Lomnice               376,5     2/3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        MAROUŠEK          Bohumil        Č.Velenice             374,3    1/1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         HOLÝ                          Lukáš        Č.Velenice            373,7     1/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         VRBOVÁ                Karolína        Kunžak                 371,7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         BALDÍK                           Jiří        Č.Velenice            371,3    1/1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       BURIANOVÁ              Linda        Kunžak                 368,7    3/3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       NOSEK                             Jan        Lomnice               361,3    2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.        JANÁK                       Martin        Slavonice  B         352,5    4/4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       VRBA                             Filip        N.Bystřice  B       336,8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       HAVLÍČEK              Antonín        N.Bystřice  B        327,3    3/3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.        FAIT                              Libor        Slavonice  B         309,8    4/4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.        HAVLÍČEK                      Jan        N.Bystřice  B        290,5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BERANOVSKÝ          Radek        Slavonice  B         402,0    2/4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ZEMAN                            Jan        Kunžak                 329,0    1/3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MACHO                      Ondřej        Slavonice  B         321,0    1/4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KOZEL                        Marcel        Slavonice  B         289,0    1/4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říští program:</w:t>
      </w: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  <w:u w:val="single"/>
        </w:rPr>
        <w:t xml:space="preserve">5.kolo: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 xml:space="preserve">Sobota  -  23.11.2013  -  14.00     </w:t>
      </w:r>
      <w:r>
        <w:rPr>
          <w:b/>
          <w:bCs/>
          <w:color w:val="0070C0"/>
          <w:sz w:val="28"/>
          <w:szCs w:val="28"/>
        </w:rPr>
        <w:t>Sokol Slavonice  B  -  Jiskra N.Bystřice  A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 xml:space="preserve">Neděle  -  24.11.2013  -  09.00     </w:t>
      </w:r>
      <w:r>
        <w:rPr>
          <w:b/>
          <w:bCs/>
          <w:color w:val="0070C0"/>
          <w:sz w:val="28"/>
          <w:szCs w:val="28"/>
        </w:rPr>
        <w:t>TJ  Kunžak     -     Tatran Lomnice n.L.</w:t>
      </w:r>
    </w:p>
    <w:p>
      <w:pPr>
        <w:pStyle w:val="Normal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                                       </w:t>
      </w:r>
      <w:r>
        <w:rPr>
          <w:b/>
          <w:bCs/>
          <w:color w:val="0070C0"/>
          <w:sz w:val="28"/>
          <w:szCs w:val="28"/>
        </w:rPr>
        <w:t>Jiskra N.Bystřice B  -   Lokomotiva Č.Velenice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>Jaroslav Beneš, jabeoksjh@centrum.cz;728831223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-       2       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42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53:00Z</dcterms:created>
  <dc:creator/>
  <dc:description/>
  <cp:keywords/>
  <dc:language>en-US</dc:language>
  <cp:lastModifiedBy>Jarda</cp:lastModifiedBy>
  <cp:lastPrinted>2013-11-10T15:03:00Z</cp:lastPrinted>
  <dcterms:modified xsi:type="dcterms:W3CDTF">2013-11-10T14:03:00Z</dcterms:modified>
  <cp:revision>311</cp:revision>
  <dc:subject/>
  <dc:title/>
</cp:coreProperties>
</file>